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РЕЦЕНЗІЯ</w:t>
      </w:r>
      <w:r>
        <w:rPr>
          <w:rFonts w:ascii="Times New Roman" w:hAnsi="Times New Roman"/>
          <w:b w:val="false"/>
          <w:sz w:val="24"/>
          <w:szCs w:val="24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на наукову роботу</w:t>
      </w:r>
      <w:r>
        <w:rPr>
          <w:rFonts w:ascii="Times New Roman" w:hAnsi="Times New Roman"/>
          <w:b w:val="false"/>
          <w:sz w:val="24"/>
          <w:szCs w:val="24"/>
        </w:rPr>
        <w:t xml:space="preserve"> «Гора Олімп»  представлену на Конкурс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>з напряму «Історія та археологія»</w:t>
      </w:r>
    </w:p>
    <w:p>
      <w:pPr>
        <w:pStyle w:val="TextBody"/>
        <w:bidi w:val="0"/>
        <w:ind w:left="0" w:right="27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802"/>
        <w:gridCol w:w="1701"/>
        <w:gridCol w:w="152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ригінальною є лише ідея візуалізації контент-аналізу щотижневих зведень каральних орга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 джерела інформації використано дані 1 автореферату та 3 –х монографій. Не зазначено джерела інформації які використано в таб. 2. (Процес контент аналізу…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Помилки в оформленні посилань (стор. 11 посилання 19 спирається на позицію 446, а загалом у списку літератури загальна кількість сторінок –  </w:t>
              <w:softHyphen/>
              <w:t xml:space="preserve">  270). Наявні орфографічні помилки (с.12, 19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Контент історичних джерел не визначено як матеріал аналізу. Результати зв’язку кодів сс. 17–19 не узгоджено з матеріалами табл. «Окно просмотра связи кодов» (ро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5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27</Words>
  <Characters>1522</Characters>
  <CharactersWithSpaces>129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1:00Z</dcterms:modified>
  <cp:revision>5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